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7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9.12.2018 № </w:t>
            </w:r>
            <w:r>
              <w:rPr>
                <w:bCs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.12.2018                                                                         № 33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Тимашевский район от 23 мая 2018 года № 280</w:t>
        <w:br/>
        <w:t xml:space="preserve"> «Об утверждении Порядка проведения конкурса на замещение вакантной должности муниципальной службы в администрации муниципаль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Тимашевский район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муниципального образования Тимашевский район от 25 октября 2018 года № 327 «Об утверждении структуры администрации муниципального образования Тимашевский район», статьей 25 Устава муниципального образования Тимашевский район Совет муниципального образования Тимашевский район </w:t>
      </w:r>
      <w:r>
        <w:rPr>
          <w:spacing w:val="6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решение Совета муниципального образования</w:t>
        <w:br/>
        <w:t>Тимашевский район от 23 мая 2018 года № 280 «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», заменив в тексте решения и приложении к нему слова «отдел общего и организационно-кадрового обеспечения управления делами» словами «организационно-кадровый отдел управления делами» в соответствующих падеж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Мельникова) обнародовать настоя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обнародования и распространяет свое действие на правоотношения, возникшие с 1 нояб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13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>А.В. Пал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513" w:leader="none"/>
          <w:tab w:val="left" w:pos="8080" w:leader="none"/>
        </w:tabs>
        <w:rPr/>
      </w:pPr>
      <w:r>
        <w:rPr>
          <w:color w:val="000000"/>
          <w:sz w:val="28"/>
          <w:szCs w:val="28"/>
        </w:rPr>
        <w:t>образования Тимашевский район</w:t>
        <w:tab/>
        <w:t>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5:00Z</dcterms:created>
  <dc:creator>GALA</dc:creator>
  <dc:description/>
  <cp:keywords/>
  <dc:language>en-US</dc:language>
  <cp:lastModifiedBy>User</cp:lastModifiedBy>
  <cp:lastPrinted>2018-12-20T13:42:00Z</cp:lastPrinted>
  <dcterms:modified xsi:type="dcterms:W3CDTF">2018-12-21T06:34:00Z</dcterms:modified>
  <cp:revision>19</cp:revision>
  <dc:subject/>
  <dc:title>О внесении изменений в состав комиссии</dc:title>
</cp:coreProperties>
</file>